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lang w:val="en-US"/>
        </w:rPr>
        <w:drawing>
          <wp:inline distT="0" distB="0" distL="0" distR="0">
            <wp:extent cx="733425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color w:val="000000"/>
          <w:sz w:val="32"/>
          <w:szCs w:val="28"/>
        </w:rPr>
      </w:pPr>
      <w:r>
        <w:rPr>
          <w:b w:val="false"/>
          <w:color w:val="000000"/>
          <w:sz w:val="32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8.12.2022 №50 «О бюджете Тарасовского сельского поселения Тарасовского района на 2023 год и на плановый период 2024 и 2025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9 октября 2023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8.12.2022 № 50 «О бюджете Тарасовского сельского поселения Тарасовского район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097" w:hanging="0"/>
        <w:jc w:val="both"/>
        <w:rPr/>
      </w:pPr>
      <w:r>
        <w:rPr>
          <w:sz w:val="28"/>
          <w:szCs w:val="28"/>
        </w:rPr>
        <w:t>а) в пункте 1 цифры «44 669,3» заменить цифрами «46 150,6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в пункте 2 цифры «46 646,4» заменить цифрами «48 825,4»; 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 пункте 5 цифры «1 977,1» заменить цифрами «2 674,8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приложения 1,2,4,5,6,8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8.12.2022 № 50 «О бюджете Тарасовского сельского поселения Тарасовского района на 2023 год и на плановый период 2024 и 2025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                       </w:t>
        <w:tab/>
        <w:t xml:space="preserve">П.Г. Хлопонин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 октября 2023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77</w:t>
      </w:r>
    </w:p>
    <w:sectPr>
      <w:footerReference w:type="default" r:id="rId3"/>
      <w:type w:val="nextPage"/>
      <w:pgSz w:w="11906" w:h="16838"/>
      <w:pgMar w:left="1304" w:right="851" w:gutter="0" w:header="0" w:top="390" w:footer="116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3-10-18T16:09:00Z</cp:lastPrinted>
  <dcterms:modified xsi:type="dcterms:W3CDTF">2023-10-18T13:10:00Z</dcterms:modified>
  <cp:revision>106</cp:revision>
  <dc:subject/>
  <dc:title>ПРОЕКТ</dc:title>
</cp:coreProperties>
</file>